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3/14</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 xml:space="preserve">We will  analyze the causes of WWI and explain which side various countries took in the conflict.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World War I background packe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PowerPoint &amp; Cornell Notes 3.) World War I packe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All necessary worksheets; PowerPoint &amp; projector</w:t>
      </w:r>
      <w:r>
        <w:rPr>
          <w:rFonts w:cs="Garamond" w:ascii="Garamond" w:hAnsi="Garamond"/>
          <w:b/>
        </w:rPr>
        <w:tab/>
      </w:r>
      <w:r>
        <w:rPr>
          <w:rFonts w:cs="Garamond" w:ascii="Garamond" w:hAnsi="Garamond"/>
        </w:rPr>
        <w:t xml:space="preserve">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Students will enter the room and the following drill prompt will be on the board, “What are some things that might cause the entire world to go to war?”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begin our study of World War I and the impact that it had on various countries involved.</w:t>
      </w:r>
    </w:p>
    <w:p>
      <w:pPr>
        <w:pStyle w:val="Normal"/>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be directed to set up their pages for Cornell notes.  I will lecture on the background information related to World War I, alliances, and events during the war.  Students will take notes on their own as we go through the information.  This will take up a bulk of the class time as it is essential that students understand important background information related to WWI.</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Students will break up into groups and receive a World War I background information packet.  Students will complete the reading comprehension section of the packet in order to further solidify the information that we previously went over.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complete packe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If time allows, students will share out answers to the packet, which will be collected before they leave for the da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taking notes from lectur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 Students are working in group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00:00Z</dcterms:created>
  <dc:creator>Alan Dunklow</dc:creator>
  <dc:description/>
  <cp:keywords/>
  <dc:language>en-US</dc:language>
  <cp:lastModifiedBy>Amanda Hulme</cp:lastModifiedBy>
  <cp:lastPrinted>2011-03-10T12:59:00Z</cp:lastPrinted>
  <dcterms:modified xsi:type="dcterms:W3CDTF">2011-03-10T18:00:00Z</dcterms:modified>
  <cp:revision>2</cp:revision>
  <dc:subject/>
  <dc:title>Objective:</dc:title>
</cp:coreProperties>
</file>